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SA Girls Junior Soccer (Yr 6/7; Grade 5/6) – Thursday 15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 – 19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 – 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Draf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2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 Pux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Field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Camp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1; SAS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SIS1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; DCS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uzh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Tea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 Pux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CISHQ1; YCIS1; SSIS1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CISHQ1; SSIS1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 H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YCIS1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YCIS1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SAS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hanghai Singapore School (SSI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; SAS1; SAS2; DC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IS1; DCS1; SA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CIS1; SCISHQ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; SAS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eams playing each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59:00Z</dcterms:created>
  <dc:creator>n-wallace</dc:creator>
  <dc:description/>
  <cp:keywords/>
  <dc:language>en-US</dc:language>
  <cp:lastModifiedBy>n-wallace</cp:lastModifiedBy>
  <cp:lastPrinted>2008-09-24T10:05:00Z</cp:lastPrinted>
  <dcterms:modified xsi:type="dcterms:W3CDTF">2009-09-25T04:59:00Z</dcterms:modified>
  <cp:revision>2</cp:revision>
  <dc:subject/>
  <dc:title>CISSA Boys Junior Soccer (Yr 6/7; Grade 5/6)</dc:title>
</cp:coreProperties>
</file>